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вет Новощербиновского сельского поселения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Щербиновского района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шестнадцатая сессия</w:t>
      </w:r>
    </w:p>
    <w:p>
      <w:pPr>
        <w:pStyle w:val="Normal"/>
        <w:tabs>
          <w:tab w:val="clear" w:pos="708"/>
          <w:tab w:val="left" w:pos="2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22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________                                                                                              № ___</w:t>
      </w:r>
    </w:p>
    <w:p>
      <w:pPr>
        <w:pStyle w:val="Normal"/>
        <w:jc w:val="center"/>
        <w:rPr/>
      </w:pPr>
      <w:r>
        <w:rPr/>
        <w:t>станица Новощербиновска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щербин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Щербиновского района от 21 декабря 2018 г. № 2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б утверждении Положения об оплате труда лиц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щающих муниципальные долж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щерби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рбиновского района»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6 октября 2003 г. № 131-ФЗ «Об общих принципах организации местного самоуправления в Российской Федерации», статьей 8 решения Совета Новощербиновского сельского поселения Щербиновского района от 26 декабря 2024 года № 2 «О бюджете Новощербиновского сельского поселения Щербиновского района на 2025 год», Уставом Новощербиновского сельского поселения Щербиновского района, Совет Новощербиновского   сельского   поселения   Щербиновского  района   р е ш и л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 Внести в решение Совета Новощербиновского сельского поселения Щербиновского района от  21 декабря 2018 г. № 2 «Об утверждении Положения об оплате труда лиц, замещающих муниципальные должности  Новощербиновского сельского поселения Щербиновского района»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к Положению об оплате труда лиц, замещающих муниципальные должности Новощербиновского сельского поселения Щербиновского района изложить в новой редакции (прилагается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по общим и правовым вопросам администрации Новощербиновского сельского поселения Щербиновского района (Дорошенко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разместить настоящее решение на официальном сайте администрации Новощербиновского сельского поселения Щербинов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 опубликовать настоящее решение в периодическом печатном издании «Информационный бюллетень администрации Новощербиновского сельского поселения Щербиновского район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Совета Новощербиновского сельского поселения Щербиновского района по законности (Колесников).</w:t>
      </w:r>
    </w:p>
    <w:p>
      <w:pPr>
        <w:pStyle w:val="2"/>
        <w:shd w:fill="auto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spacing w:lineRule="auto" w:line="240"/>
        <w:ind w:firstLine="709"/>
        <w:rPr/>
      </w:pPr>
      <w:r>
        <w:rPr>
          <w:sz w:val="28"/>
          <w:szCs w:val="28"/>
        </w:rPr>
        <w:t xml:space="preserve">4. Решение вступает в силу на следующий день после его официального опубликования и распространяется на правоотношения, возникшие  с 1 </w:t>
      </w:r>
      <w:r>
        <w:rPr>
          <w:sz w:val="28"/>
          <w:szCs w:val="28"/>
          <w:lang w:val="ru-RU"/>
        </w:rPr>
        <w:t>октября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щербинов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И.Н. Кукс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полномоч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ы Новощербинов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В.Л. Гарбуз</w:t>
            </w:r>
          </w:p>
        </w:tc>
      </w:tr>
    </w:tbl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_"/>
    <w:qFormat/>
    <w:rPr>
      <w:shd w:fill="FFFFFF" w:val="clear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/>
      <w:jc w:val="both"/>
    </w:pPr>
    <w:rPr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2:51:00Z</dcterms:created>
  <dc:creator>ОЛЬГА</dc:creator>
  <dc:description/>
  <cp:keywords/>
  <dc:language>en-US</dc:language>
  <cp:lastModifiedBy>Пользователь Windows</cp:lastModifiedBy>
  <cp:lastPrinted>2025-10-15T14:27:00Z</cp:lastPrinted>
  <dcterms:modified xsi:type="dcterms:W3CDTF">2025-10-23T06:12:00Z</dcterms:modified>
  <cp:revision>9</cp:revision>
  <dc:subject/>
  <dc:title>РЕШЕНИЕ</dc:title>
</cp:coreProperties>
</file>